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4494331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3206646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1203397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