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521564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74181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245292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341492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5909966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527166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846262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617870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156152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273476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98840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921213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86983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9666120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899363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226441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747919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679063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228014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508859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816522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47119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969818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934226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942826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