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6260760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4820275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8199897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