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168754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885807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06565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25590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805822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