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5180270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8398868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7713033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3753842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2295424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3346274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077554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2817634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0928959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3594008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4209420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6217082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8655715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0308843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9376149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5383517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9782019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1022394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0882084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3178694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7584332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7672547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