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5284634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989189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8952881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7785134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158188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003584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