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913571208"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365974555"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691087658"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742483894"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868348162"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397774405"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987793499"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