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24527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6760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79495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57132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