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gread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tiny SAX2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\link xml.html#sax2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names of all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ML document on the command line. The element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 corresponding to their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xml-sax-walkthrough.html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