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2533540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7724668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7756894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9678445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8056746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5625231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9345103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2806214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4612381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8911024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9692244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6209589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9524036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6576354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7732513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2357805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8150774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3180739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4704037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9623130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9842471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8013605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3729287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3720815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7297029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0562316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1879202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4300737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5358489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8389669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2085652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8214827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4292523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7663877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3886416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153221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1459154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3758861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2504153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