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49761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74635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48918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