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58750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65161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85774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65732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