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4927044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9262204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3123520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