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9284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4752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96556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73613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