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80123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89412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51336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42817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