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2108446400"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812172814"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044546683"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614550517"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