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711989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77577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85893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18186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