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infix : (string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 operator is 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turns {true} if the given string argumen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x operator (a constant); it returns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_infix `$+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infix `+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infix `SUC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es, is_binder, is_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