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LT_LMUL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z hrat_mul x) hrat_lt (z hrat_mul y) = x hrat_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