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75642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99736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60529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59274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