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listboxcombo.doc   3.2.1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listboxcombo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Listboxes and Combo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demonstrates how to use listboxes (with sing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ulti selection) and comboboxes (editable and non-edi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combo/listboxcombo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combo/listboxcombo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combo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