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0042535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1087426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12080818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7444122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