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17111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34418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24760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14000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