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449651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771213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138227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167668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