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92851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68747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32576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75376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