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266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82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178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971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