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2533488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244901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4082239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3276046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