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40598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40075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85444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