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22969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256085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