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117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9260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0043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4397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0220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380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316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6272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4133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1622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7085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5627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8690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7567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8701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