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3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8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7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87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83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52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2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34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45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89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0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5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6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718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2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