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099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881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56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31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426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171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89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94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201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68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851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9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57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30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176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418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761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