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95512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94344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98825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75691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19218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26045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69228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05055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24044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39994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54723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9491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48284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00835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97071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70180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94345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