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851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5927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3930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7790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4204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1393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3852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4384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5847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5709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242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628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3632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