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43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083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41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12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67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3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9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21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708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6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92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38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