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268719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4231274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188450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028342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8461341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9688005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330878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039740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