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8359302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5249222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872000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