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6471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31387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72120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50295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81550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364656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310435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