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57431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9392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74765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75317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25748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79068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