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10182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17500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45480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30471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43895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