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02845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2807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9799570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5358675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1681019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9225087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6141114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4976527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902511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4485560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830728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2733999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5068070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6408001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5811957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2830706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4630052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1447451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9369192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047980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2131338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7740273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1160324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5820281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4735522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7770506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1907949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8085419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9280340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5712109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9725613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6070178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