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0592834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0282369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