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987862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0805498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56838261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8924227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99563237"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4784766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