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3527668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7219886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97325773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2725518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7785353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4717662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0999755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53474735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