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81731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47453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9000675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8032128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9173041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7069779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62993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6540608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474660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2264302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513667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186099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9196983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2270246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7891257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512909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5795582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5950985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4250786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0775037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9758441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7225078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297592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9210013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3755828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7140314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0592178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3872110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8147574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7069104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3105578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2533512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