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19125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60096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01874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13997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48463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