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0881595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2980041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5457949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2680723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556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7227201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