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77174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85154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36687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