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3319797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598306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9091200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6566111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185324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1180420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42011493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