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's deflation algorithm is a variation of LZ77 (Lempel-Ziv 1977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elow). It finds duplicated strings in the input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ccurrence of a string is replaced by a point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the form of a pair (distance, length). 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2K bytes, and lengths are limited to 258 byt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oes not occur anywhere in the previous 32K by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as a sequence of literal bytes.  (In thi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must be taken as an arbitrary sequence of byte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flate' Compressed Data Forma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u.net/pub/archiving/zip/doc/deflate-1.1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