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knot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Knots and Link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knot}{Knots and Links feature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language for specifying knots, lin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rrangements of crossing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Document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knots and lin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|knot| feature is really a `construction kit', providing pie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appropriately to form knots and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pieces provided are of two kinds: the ``crossing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one string crossing over or under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joins'' which are used to connect what would otherwise be loos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each are provided, along with a simple wa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arrowhea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piece&gt;&lt;scale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interpret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crossing&gt;\orr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piece is a ??!^[crossing] or a ??!^[jo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&lt;empty&gt;\orr~|-|~\orr |[|&lt;num&gt;|]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vert or ??!^[scale the knot piece]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orr |~|&lt;pos&gt;&lt;pos&gt;&lt;pos&gt;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??!^[alter size and shape] using the &lt;pos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iss &amp; &lt;empty&gt;\orr &lt;knot-tips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arrowtips at ends, aligned with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&lt;where&gt;&lt;wha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list??^[knot-labels] of ??!^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|@|&lt;adjus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??!^[adjust hole] position for a &lt;cross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 adjust other parameter??^[join control] for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t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&amp;~~~|==|\orr|=!| &amp; ??!^[arrowtips] at both/n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=&lt;|\orr|=&gt;| &amp; ??!^[arrowtips] also 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 &amp;~~~||||\orr||||&lt;adjust&gt; &amp; `over' string on a &lt;crossing&gt;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middle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 \orr|&lt;|\orr|&lt;|&lt;adjust&gt; &amp; initial portion of `under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earli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&gt;|\orr|&gt;|&lt;adjust&gt; &amp; final portion of `und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lat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iss &amp;~~~|(+|&lt;num&gt;|)|\orr|(-|&lt;num&gt;|)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??!^[adjustment] from current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(=|&lt;num&gt;|)|\orr|(|&lt;num&gt;|)| &amp; set parameter value??^[adjust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~~~|&gt;|\orr|&lt;| &amp; arrowhead aligned with/against ??!^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\knothole|\orr|\khole| &amp; leave ??!^[hole in the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text&gt;|}| &amp; set??^[simple label] &lt;text&gt; as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|\labelstyl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{*|&lt;object&gt;|}| &amp; drop &lt;object&gt;??^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anchor&gt;&lt;it&gt;|}| &amp; &lt;break&gt; or label??^[knot objec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 an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||| &amp; ??!^[null-brea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knot-piece&gt; constructio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ultimately use curves from the |curve| extens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via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processing can be memory-intensive and may seem rather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rnings and advice given elsewhere on techniques to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diagrams with many curves are especially applic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uctions use |\ar| so make sure this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require{arrow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 !{\vover}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\hcap[-2]&lt;&lt;} [d] !{\vover-} [ruu] !{\hcap[2]&gt;&lt;}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qquad\ \small simple link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!{\vloop&lt;(-.005)\khole||\vcrossneg \vunde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!{\ar @{-}@'{p-(1,0)@+}+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 !{\vcap[3]&gt;\kh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 !{\ar @{-}@'{p-(0,1)@+}-(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small figure-8 knot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que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2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5"a"{~&gt;{}} !P10"b"{~:{(1.7487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20"c"{~={-9}~:{(2.2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3"}{"b2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5"}{"b4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7"}{"b6"}{"a4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9"}{"b8"}{"a5"}{"a4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1"}{"b10"}{"a1"}{"a5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3"}{"c2"}{"b2"}{"b1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7"}{"c6"}{"b4"}{"b3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1"}{"c10"}{"b6"}{"b5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5"}{"c14"}{"b8"}{"b7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9"}{"c18"}{"b10"}{"b9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quad\ \small cinquef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``crossing'' is intended to represent two strings passing close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eeting. The macros provided specify typesetting with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coordinate values; using a non-square basis alters thi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lso note~??[alter size and shape] below, for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in the ``cinquefoil''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ro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milies of crossing are provided. Those having names |\v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h...| are designed to stack respectively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More precisely the current &lt;pos&gt; starts at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finishes at either the bottom-left or top-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 crossing is either a `vertical crossing' or `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ertainly applies to the |\..cross..| and |\..twist..|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~??[f.crossings] in which the strings enter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l with vertical tangents or all with horizontal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{\em all} crossings are either vertical or horizon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tter indicating which for the |\xover..|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re is a natural {\em orientation\/} for each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ong each strand. This corresponds to the order in which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printed page, following the natural parametr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and as a curved connection or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determines whether a crossing is `over' (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r right-handed) or `under' (mathematically, nega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). It is used in determining the location of lab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arrowheads placed along th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..cross..| and |\..twist..| crossings may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but with different orientation and label-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graph{!{0;/r2pc/: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 !{\vcross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cross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cross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cross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!{*\txt\small\tt{\string\v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cross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cross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  !{\vtwist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ur]!{\vtwist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ur]!{\vuntwist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]!{\htwist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!{\hun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{*\txt\small\tt{\string\v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twist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v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twist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!{\x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\xunderv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\xun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x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d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7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{*\txt\small\tt{\string\x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xunder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!{*\txt\small\tt{\string\x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d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{\vover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und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over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under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0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{*\txt\small\tt{\string\v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und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crossings with orientations and label po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ross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crossings] displays the orientation on all the cross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m into subfamilies consisting of right-handed,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crossings. Also indicated are the default positions f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w-tips; each piece uses the same code for tips an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\vover&lt;&gt;||&gt;&gt;&gt;&lt;{x}||{y}&gt;{z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x...| crossings do not stack easily since their tangen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^\circ$ to the coordinate axes. It is the last let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otes whether the particular crossing is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|\vover|\,, |\vunder| etc. stack verticall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\vcross|\,, |\vtwist| etc.; similarly |\hover| stacks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hcross|\,, |\htwist|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 0;/r1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vunder\vtwist\vtwist\vunder-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\qquad \xy 0;/r1pc/:+(0,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hover\hcross\hcross\hover-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cros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BREAK@i##1@@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cross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re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r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os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mid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mid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ross@#1{\xykcheck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overstring@{\addtotoks@{{}}\xykmid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understring@{\xykprebreak@ \xykpost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ross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{\begingroup\def\afterknot@{\xyv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{\begingroup\def\afterknot@{\xyh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neg{\begingroup\def\afterknot@{\xyv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neg{\begingroup\def\afterknot@{\xyh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cross{\begingroup\def\afterknot@{\xyv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cross{\begingroup\def\afterknot@{\xyh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neg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neg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cross{\xykcross@\xykun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cross{\xykcross@\xykun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-(.37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-(.375,0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-(0,.375)@+,?(.25)@+}"^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_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.375)-(.375,0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375)-(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_&g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.375)-(0,.375)@+,?(.25)@+}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375)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over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over{\begingroup\def\afterknot@{\xyv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over{\begingroup\def\afterknot@{\xyh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der{\begingroup\def\afterknot@{\xyv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der{\begingroup\def\afterknot@{\xyh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over{\begingroup\def\afterknot@{\xyv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over{\begingroup\def\afterknot@{\xyh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v{\begingroup\def\afterknot@{\xyx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v{\begingroup\def\afterknot@{\xyxund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h{\begingroup\def\afterknot@{\xyx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h{\begingroup\def\afterknot@{\xyxund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{\begingroup\def\afterknot@{\xyx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v{\begingroup\def\afterknot@{\xyxun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h{\begingroup\def\afterknot@{\xyxun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ov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ov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d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d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over{\xykcross@\xyk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over{\xykcross@\xyk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v{\xykcross@\xykx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h{\xykcross@\xykx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(.625)+(0,-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625)-(.12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625)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_&lt;"**{}?(.625)+(.125,0)@+,?(.25)@+}"^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-(0,.175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&gt;"**{}?+(0,.7)@+,"_&gt;";"^&gt;"**{}?-(.125,0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+(.175,0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&gt;"**{}?-(.7,0)@+,"^&gt;";"^&lt;"**{}?-(0,.125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2@'{"^_"@+}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2@'{"^_"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^_"@+}"_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_"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_"@+}"_&gt;"#6#7#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twist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{\begingroup\def\afterknot@{\xyv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{\begingroup\def\afterknot@{\xyh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neg{\begingroup\def\afterknot@{\xyv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neg{\begingroup\def\afterknot@{\xyh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twist{\begingroup\def\afterknot@{\xyv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twist{\begingroup\def\afterknot@{\xyh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neg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twist{\xykcross@\xykun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twist{\xykcross@\xykun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neg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_\ar #1@'{"_&gt;"**{}?(.25)@+,?-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+(.375,0)@+,?(.25)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+(-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_&gt;"**{}?(.125)@+,?(.37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-(.25,0)@+,?(.87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125)@+,?(.375)+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.25,0)@+,?(.875)@+}"_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&gt;"**{}?(.25)@+,?+(0,-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+(0,.375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,**{}?(.125)@+,?(.375)+(0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-.25)@+,?(.87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,**{}?(.125)@+,?(.37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.25)@+,?(.875)@+}"_&gt;"#6#7#8},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cale the knot pie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also show how to use |-| to get the mirror-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rossing. Any numerical scale factor can be used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in |[..]| e.g. |[2.3]| scaling a single piece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icture. The scale-factor {\em must\/}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arrow-tip specifiers, see below). Vertic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under scalings; the current &lt;pos&gt; still moves by 1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`down' direction. Similarly horizont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single character |-| is a shorthand version for |[-1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ing a half-turn rotation in a rectan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def\xykSCALE@@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[\next \DN@[##1]{\dimen@=#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xywarning@{\xykscaleerr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xykSCALE@@{\expandafter\removePT@\the\dimen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##1##2##3#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@{##1}{##2}{##3}{##4}}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error@{Ignoring zero scale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lter size and 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t-piece need not be rectangular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~|&lt;pos&gt;$_1$&lt;pos$_2$&gt;&lt;pos$_3$&gt;&lt;pos$_4$&gt; the four corners |UL|, |UR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L|, |DR| are set to the given &lt;pos&gt;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basis is establish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2$&gt;}-\hbox{&lt;pos$_1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4$&gt;} -\hbox{&lt;pos$_3$&gt;}\big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1$&gt;}-\hbox{&lt;pos$_3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2$&gt;} -\hbox{&lt;pos$_1$&gt;}\bigr)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djust h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rectangularly shaped piece it will usuall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ace where the `hole' occurs in the `under'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|@(|&lt;num&gt;|)|, with $0\le &lt;num&gt;\le1$ be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location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bject@{\aftergroup\xykh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object@{\aftergroup\xyk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object@{\aftergroup\xykh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object@{\aftergroup\xykhu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avescal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Edge@c\zeroEdge\relax 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saveEdgec{\noexpand\Edge@c={\expandafter\noexpand\the\Edge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@c=\the\L@c \R@c=\the\R@c \D@c=\the\D@c \U@c=\the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##2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CALE@@\noexpand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\noexpand{\xykjoincontr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toks@\noexpand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@@{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SCALE@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joincontrol{\xykjoincontro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xykSCALE@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rescale@ #1\the\toks@\restore\POS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keep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{\endgroup \noexpand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ef\xykSCALE@@{}\def\xyksaveEdge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noflexscale@ 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{\expandafter\xykcheckscale@\xykSCALE@@ !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scale@#1#2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odeo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odeof{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relax\DN@{\xykflexiscale@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ivide\X@xbase2\divide\X@ybase2\divide\Y@xbase2\divide\Y@ybas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}}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afterFL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ave \xykrescale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flexi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afterFLEX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flexi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X@xbase=\xykSCALE@@\X@xbase \X@ybase=\xykSCALE@@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xbase=\xykSCALE@@\Y@xbase \Y@ybase=\xykSCALE@@\Y@y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ykSCALE@@\p@&lt;\z@\relax \DN@{\xyknegflex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knoflexscale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{\save=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,="^&lt;",\POS"@",#2,="^&gt;",\POS"@",#3,="_&lt;",\POS"@",#4,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;"^&gt;"-"^&lt;"+"_&gt;"-"_&lt;":"^&lt;"-"_&lt;"+"^&gt;"-"_&gt;"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i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^&gt;",-(1,1)="_&lt;",+(1,0)="_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-1,1)="^&lt;",+(1,0)="^&gt;",-(1,1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_&gt;",+(-1,1)="^&lt;",+(1,0)="^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1,0)="^&lt;",+(1,-1)="_&gt;",-(1,0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v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h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vscal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knot| feature allows for the easy placement of the follow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trings of a crossing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bels on th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owheads for direction or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les in strings, allowing another string to be drawn pa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whi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|&lt;|, |&gt;| and |||| are used to indicate to whi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he object is associated; with |||| denoting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the other, while |&lt;| and |&gt;| denote the initial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`crossed'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re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re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ost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mid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mid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simpl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abel enclosed in braces, e.g. |\vcross&gt;{x}| is set in mat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\labelstyle|, at a pre-determined place on the string 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in either the `above' or `below' direction from the curv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For each crossing depicted in figure~??[f.crossings] on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 for the place and shift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within the braces |{..}| is |*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htwist&gt;{*|&lt;object&gt;|}|, then a general &lt;object&gt; may be placed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f the first character is |^| or |_| or |||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is, e.g. |\vtwist&lt;{^|&lt;anchor&gt;&lt;it&gt;|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??g[xyarrow.doc:f.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&lt;it&gt; as a label along an |\ar| of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haracter |&lt;| or |&gt;| specifies that an arrowhead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-determined place on the chos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&gt;| denotes an arrowhead pointing with the natural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&lt;| points against. Due to the curvature of the str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st to |\UseComputerModernTips| rather than normal arrow-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hole in th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`hole' use |\knothole|, or simply |\khole|, a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This generates a `break', i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break with &lt;it&gt;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uch a `hole' is used to separate the two portions of the `cross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size for the hole is 5pt, which is alter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holesize{|&lt;dimen&gt;|}|; normally used to set the size for {\em all}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n a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null-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|\khole| is either too large or perhaps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due to a technicality in the way breaks in cur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is problem should not occur with the standard cross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asis, but it may occur with non-rectan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`fix' is to include an extra {\em null-break}\ on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&lt;|||, |&gt;||| or ||||||, which should place the zero-sized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.5 on the curve. The specification should prece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hole| at a higher parameter value, or come after one at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above `fix' is to position the null-break as cl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where the curve is farthest from the line jo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s, which is usually at parameter value |(.5)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L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back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G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fore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er@\xyknull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|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bgroup\DN@##1{\checkgroupbreak@#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(\next\DN@(##1){\xyadjustknotPLACE@i##1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knothole@\DN@##1{\expandafter\appendtohold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expandafter|\xyknotPLACE\knothole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kdefaultbreak@\xykbreak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arrow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gt;*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lt;*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-1pt/=0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1pt/=0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\xykholesize&gt;[o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ol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@{\hbox to\xykhol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ykholesize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 \vrule height\dimen@ depth\dimen@ width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0pt&gt;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ull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token is a begin-group character |{|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nside the group. If it is |^|,|_| or |||| then the gro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&lt;anchor&gt; for user-chosen places alo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lace is taken to be the already specified |\xyknot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oup contains a label, to be set in the usual way for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_| due to the orienta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 first token is |*| then the user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his own label, possibly with &lt;object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groupbreak@#1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|#1\DN@{\appendtoholder@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_#1\DN@{\appendtoholder@@_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^#1\DN@{\appendtoholder@@^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##1\next{\expandafter\DNii@\expandafter{\xyk@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\xyknotPLAC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\expandafter\DNii@\expandafter{\expandafter\xyk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{#1#2}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^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def@\xykhold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#1\next@{\xykhold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#1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@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#1\next@ \appendtoholder@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expandafter\def\xyk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|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def@\xykhol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er@#1\next@{\xykhol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knot-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reaks, arrow-heads and labels may be specifi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of a crossing; simply place their specifica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e.g. |&lt;&gt;||&gt;&gt;&gt;&lt;{x}||{y}&gt;{z}| was used in figure~??[f.crossing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viso is that all `breaks' along a single strand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reasing order of parameter position. On the `crossed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automatic `hole' to create space for the 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advisable to use just the |(+..)| and |(-..)|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, and to keep these correct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z#1{\let\xyk@@=#1\xy@@{\let\xyk@@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lobal\let\next=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djus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osition along the strings is achieved using a &lt;fact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|\vover||(+.1)&gt;|. Allowed syntax is |(|&lt;sign&gt;&lt;num&gt;|)| where &lt;sig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|+| or |-| to increment or decrement from the pre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able are |=| or &lt;empty&gt; to set the parameter position to &lt;nu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lie between 0 and 1 to have any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djustments of the |\xyknotPL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PLACE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knotPLA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{\expandafter\ifx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space{\xyFN@\xyadjustkno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PLUS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@#1@@{\advance\dimen@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knotPLACE@\expandafter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knotPLAC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whichknotPLACE@@\expandafter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#1{\def\xyknotPLACE{(#1)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etknotPLAC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(#1){\DN@\next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z@\else\dimen@=#1\p@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xygetknotPLACE@@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 the same mechanism to adjust paramete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kpostbreak@@| and |\xykjoincontro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JOIN@i#1@@{\xykjoincontrol@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JOI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joincontrol\empty\DN@{\dimen@=.7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expandafter(\xykjoincontrol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BREAK@i#1@@{\def\xykpostbreak@@{|(##1)\knotho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BREAK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postBREAK@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pos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stBREAK@|#1\knothole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imen@=.5\p@\else \xygetknotPLACE@@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postbreak@#1{\def\xykpostbreak@@{|(#1)\knoth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joincontrol@#1{\edef\xykjoincontro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rrow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can also be placed at either, or both, ends of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crossing. This governed by a pair of booleans, initially |{FF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hanged for {\em all}\/ subsequent strings in a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tips{..}| where the recognised values are |{FF}|, |{FT}|, |{T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{TT}|, denoting tips (|T|) or not (|F|) at the start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o add arrowtips at the start of strings in a particular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2-character combination |=&lt;|\,; similarly |=&gt;| adds t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f not already requested. The combinations |==| and |=!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(|{TT}|) and none (|{FF}|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-character pairs can be mixed in with any specification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, etc. Multiple pairs compound their effect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=&lt;=&gt;| gives the same result as |==|, while |=!=&lt;| is nee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FT}| into |{TF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st used with single pieces, as in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 \knottips{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way#1{\mathord{\nabla\Bigl[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5pt\xybox{0;/r1pc/:#1}\,\Bigr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way\htwist - \Conway\htwist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;=\; -z\,\Conway\huntwi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notTIPS@@{}\def\xyknotPLAC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T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TF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!\next \def\xyknotTIPS@@{FF}\DN@!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etting for tips on str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TIPS@@\empty \edef\xyknotTIPS@@{\xyknotTIP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FF}\ifx\next@\xyknotTIPS@@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FT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fore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TF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back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N@{\xykforetips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xykbacktips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expandafter\def\expandafter\tmp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ii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xyknotTIPS@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mp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mp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Jo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joins'' are used to connect the loose ends of cros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``loops'' and ``caps'' are for placing on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`twist' and `cross' crossings. These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&lt;pos&gt; fixed. The ``bends'' join non-adjacent cro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either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xcap..| pieces are designed to join adjacent |\xover..|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the current point either vertically o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Finally the |\xbend..| pieces allow for smooth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5^\circ$ slopes to horizontal or vertical slopes. Fo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ositioning of the piece, see figure~??[f.knotjoi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!{0;/r2pc/:}="O"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v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r]!{*=0\dir{o},{\vcap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*=0\dir{o},{\vcap-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(.5)rr]!{*=0\dir{o},{\v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(.5)rr]!{*=0\dir{o},{\h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]!{*=0\dir{o},{\hca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r]!{*=0\dir{o},{\hca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=0\dir{o},{\h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.5,-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l]!{*\txt\small\tt{\string\vloop}} [rr]!{*\txt\small\tt{\string\v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cap-}}[rr]!{*\txt\small\tt{\string\vloop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hloop}}[rr]!{*\txt\small\tt{\string\h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cap-}}[rr]!{*\txt\small\tt{\string\hloop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,3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r]!{*=0\dir{o},{\xcapv&lt;&gt;|&gt;&gt;&gt;&lt;{x}|{y}&gt;{z}},*=0\dir{+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s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] !{*=0\dir{o},{\s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xcap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.5,3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!{+(0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xbendr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l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xbendu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!{*=0\dir{o},{\xbendd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3.5,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u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2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(4)] !{*=0\dir{o},{\xbendd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u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!{*=0\dir{o},{\xbendl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] !{*=0\dir{o},{\xbendr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4.5,-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d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u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l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r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joins, with orientations, labels and shif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=[f.knotj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knotjoins] displays the orientation on the standard j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d are the default positions for labels and arrow-ti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ece uses the same code for tips an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\vloop&lt;&gt;||&gt;&gt;&gt;&lt;{x}||{y}&gt;{z}|. Furthermore the current &lt;pos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is drawn is marked using $\;^{_{\xybox{*\dir{o}}}}\;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&lt;pos&gt; afterwards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;^{_{\xybox{*\dir{x}}}}\;$ or $\;^{_{\xybox{*\dir{+}}}}\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cale in size and place arrow-tips, breaks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so to &lt;join&gt; pieces. The only difference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laces referred to by |&lt;|\,,||||\,,|&gt;| are all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particular |||| is always at the middle of the &lt;jo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&lt;| and |&gt;| are at {\em earlier} and {\em lat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spectively. Any adjustments??^[adjustment] involving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ccur in increasing paramet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jo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xyknotPLACE{\xykmidPLACE@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let\xykbreak@=\xykback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 \let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|\next \let\xykbreak@=\xykhol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er@}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T@\ifx\next \addAT@\DN@{\xykjoincontr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JOIN@i##1@@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join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can be altered, using |@|&lt;adjust&gt;, to effect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shape of any join. Within a rectangular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tangents are preserved and overal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on symmetry is preserved. Thus this paramet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atness' of a cap or loop, or the amount of curvature is s-b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ends. For |\xcap..|s and |\xbend..|s the $45^\circ$ angle is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pecially useful to match the tangents when a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using the technique of note~??[alter size and sh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ange for these parameters is between 0 and 1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interesting results---the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ntrol points for a B\'ezier cubic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&amp; value &amp; effect on\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cap|   &amp; .25 &amp; flatness of ca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loop|  &amp; .75 &amp; flatness of loo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bend..| &amp; .75 &amp; curvature in the `s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zbend..| &amp; .75 &amp; curvature in the `z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cap..|  &amp; .5  &amp; height of cap, slope at base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bend..| &amp; .5  &amp; curvature, slope at b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three ways of specifying a `trefoil' 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|poly| feature to establish the location of the ver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pieces. In each the &lt;crossing&gt;s are calculated to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; a different way of creating &lt;join&gt;s is us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ird displays subtle changes of the ??^![join contr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A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4";"b2"**\crv{"c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7";"b5"**\crv{"c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1";"b8"**\crv{"c3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B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1"}{"c1"}{"b4"}{"b2"}@(+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2"}{"c2"}{"b7"}{"b5"}@(+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3"}{"c3"}{"b1"}{"b8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C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12"b"{~:{(1.414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2"-"b5":"b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1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6"}{"b5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6"-"b9":"b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2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10"}{"b9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10"-"b1":"b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aph @(+.3)\restore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TrefoilA\quad\Tref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\Trefoil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@joincontrol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@@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joincontrol\empty %\xyk@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(#1)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FN@\xykparsejoin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i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ksetjoin@{\xykcheckTI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prebreak@ \xykmidbreak@ \xykpostbreak@ \xyknott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a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ap{\begingroup\def\afterknot@{\xyh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ap{\begingroup\def\afterknot@{\xyv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v{\begingroup\def\afterknot@{\xyxcap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h{\begingroup\def\afterknot@{\xyxc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ap{\xykjoin@\xykca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ap{\xykjoin@\xykca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v{\xykjoin@\xykxcapv \xyksetjoin@ \xyk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h{\xykjoin@\xykxcaph \xyksetjoin@ \xykh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&gt;"**{}?(\xykjoincontrol)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-(.25,0)@+,"_&lt;";"^&lt;"**{}?+(.25,0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+(0,.25)@+,"^&lt;";"^&gt;"**{}?-(0,.25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;"_&gt;"**{}?="^_","^&lt;";"_&l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loo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and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loop{\begingroup\def\afterknot@{\xyh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loop{\begingroup\def\afterknot@{\xyv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loop{\xykjoin@\xykloo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loop{\xykjoin@\xykloo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_\ar #1@'{"^&gt;"**{}?(\xykjoincontrol)@+,?(1.2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(1.25)+(.25,0)@+,?(\xykjoincontrol)@+}"_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\xykjoincontrol)@+,?(1.2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1.25)+(0,-.25)@+,?(\xykjoincontrol)@+}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bend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h{\begingroup\def\afterknot@{\xyz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v{\begingroup\def\afterknot@{\xys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h{\begingroup\def\afterknot@{\xys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v{\begingroup\def\afterknot@{\xyz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r{\begingroup\def\afterknot@{\xyxbend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l{\begingroup\def\afterknot@{\xyxbend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u{\begingroup\def\afterknot@{\xyxben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d{\begingroup\def\afterknot@{\xyxben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h{\xykjoin@\xykzbendh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v{\xykjoin@\xyksbendv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h{\xykjoin@\xyksbendh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v{\xykjoin@\xykzbendv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r{\xykjoin@\xykxbendr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l{\xykjoin@\xykxbendl \xyksetjoin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u{\xykjoin@\xykxbendu \xyksetjoin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d{\xykjoin@\xykxbendd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_&gt;";"_&lt;"**{}?(\xykjoincontrol)@+,}"_&l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;"^&gt;"**{}?(\xykjoincontrol)@+,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u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d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ing the string-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solid curves; any style available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can be chosen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har&gt;|}| &amp;  use |\dir{|&lt;char&gt;|}| for kn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styles{|&lt;char&gt;|}{|&lt;char&gt;|}|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yles on &lt;crossing&gt;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ode&gt;|}| &amp;  use &lt;code&gt; to set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new style applies to {\em all} subsequent knot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allows use of object &lt;modifier&gt;s. The &lt;code&gt;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|{..}{..}|\,, each containing &lt;arrow&gt; fo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f.arrow] and notes~??g[xyarrow.doc:build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g[xyarrow.doc:object &lt;modifier&gt;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&lt;arrow&gt; form is used with &lt;join&gt;s where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respectively with the two strings of a &lt;crossing&gt;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{@{-}}{@{-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{@{#1}}{@{#1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{\def\knotSTYLE{{@{#1}}{@{#2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s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*{Initialisation:}\ default values for th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size@#1{\def\xykhole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lesize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tips#1{\def\xyknotTIP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no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PLACE@{(.2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PLAC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LACE@=\xykmi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lexible 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ef\next#1#2#3#4{%\message{#1:#2:#3: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-"#1"+"#4"-"#2"::(0,.5)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=\xykflexba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25)@++(.1875,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125)@++(-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25)@++(-.1875,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0625)@++(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125)@++(-.1875,.06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0625)@++(-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125)@++(.1875,.06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#9,-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+(-.1875,.0625)@+}"#2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+(#9,-.1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,{\ar @{#5}@'{"#3"+(#9,-.125)@+,"#3"+(.25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3"-"#4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4"-"#1"+"#3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25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.125,.375)@++(.125,-.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#9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over{#2}{#3}{#4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over{#2}{#3}{#4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over{#2}{#3}{#4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{#9}}\ifx\tmp@\empty\def\tmp@{{0}}\else\dimen@=#9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tmp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twist{#2}{#4}{#3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twist{#2}{#4}{#3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twist{#2}{#4}{#3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switch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v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v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v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v{#4}{#2}{|\knothole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v{#4}{#2}{#3}{+(0,-1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h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h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h{#4}{}{|\knothole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-1,0):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h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ap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v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kno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