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8863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8227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33022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809482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