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58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94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0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99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778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589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86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356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91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32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070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79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705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946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721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