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61610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239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0977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87089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23457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91916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54869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05159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95557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03268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79985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67112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05308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