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33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95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26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961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182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639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247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22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002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492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59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998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884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810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494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435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315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