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076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934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155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500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157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860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947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892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215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532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284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573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244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