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353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062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0517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779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8241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837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176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5710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8597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711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423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7460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816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5100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961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