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2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5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45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80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63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0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228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88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9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1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4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34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42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951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0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2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13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