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176122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974218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99510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8477105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