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7630055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475718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7167534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35600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182356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161636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204902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810755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