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74846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56289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6042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