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46627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73089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58342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2950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