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72429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47998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