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996533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67206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80215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52495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