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3238479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0564927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4343870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3879410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