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90042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215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56352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32535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