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556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8537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3798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76737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