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6604806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5542429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9796805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8870582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