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48501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6505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48082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53970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