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25458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7980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93407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6903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