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4353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73065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1871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339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