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1925072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5925200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1309417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36830788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891955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7179273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69650295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3136017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6708252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7742467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583765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