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350750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382563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411264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544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215149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537789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47678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624703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948408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560544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052738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