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2756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522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142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409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