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Python Debugger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debugger in its simplest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run('&lt;a statement&gt;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's prompt is '(Pdb) '.  This will stop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 in &lt;a statemen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if a statement terminated with an unhandled exce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pdb's post-mortem facility to inspect the cont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eb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&lt;a 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exception traceba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import p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&gt;&gt; pdb.pm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recognized by the debugger are listed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.  Most can be abbreviated as indicated; e.g., h(elp)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'help' can be typed as 'h' or 'help' (but not as 'he' or 'hel'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 as 'H' or 'Help' or 'HELP').  Optional arguments ar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ar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blank line repeats the previous command literally,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st', where it lists the next 11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the debugger doesn't recognize are assumed to be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s and are executed in the context of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.  Python statements can also be prefixed with an excla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('!').  This is a powerful way to inspect the progra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d; it is even possible to change variables.  When an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s in such a statement, the exception name is printed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's state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 supports aliases, which can save typing.  And alias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arameters (see the alias help entry) which allows one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adaptability to the context under exa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mmands may be entered on a single line, sepa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';;'.  No intelligence is applied to separating the command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is split at the first ';;', even if it is in the midd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".pdbrc" exists in your home directory or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it is read in and executed as if it had been typ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prompt.  This is particularly useful for aliases.  If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xist, the one in the home directory is read first and ali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there can be overriden by the loc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ide from aliases, the debugger is not directly programmable;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lemented as a class from which you can derive your own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, which you can make as fancy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(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, print the list of available commands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name as argument, print help about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is is currently not impleme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(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a stack trace, with the most recent frame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arrow indicates the "current frame", which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mo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(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down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n old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(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e the current frame one level up in the stack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a newer fr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reak)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filename:line number argument, set a break ther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is omitted, use the current file.  With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, set a break at the first executable lin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.  Without argument, list all breaks.  Each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ssigned a number to which all the other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s re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ndition argument, if present, is a string which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o true in order for the breakpoint to be ho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reak [ ([filename:]lineno | function) [, condition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orary breakpoint, which is removed automatically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irst hit.  The arguments are the same as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(ear) [bpnumber [bpnumber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space separated list of breakpoint numbers, clea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s.  Without argument, clear all breaks (bu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ables the breakpoints given as a space separa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 numbers.  Disabling a breakpoint means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use the program to stop execution, but unlike clea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point, it remains in the list of breakpoints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-)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bpnumber [bpnumber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ables the breakpoint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gnore bpnumb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ignore count for the given breakpoint numbe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unt is omitted, the ignore count is set to 0. 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omes active when the ignore count is zero.  When non-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unt is decremented each time the breakpoint i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breakpoint is not disabled and any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evaluates to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pnumber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dition is an expression which must evaluate to tru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point is honored.  If condition is absent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sting condition is removed; i.e., the breakpoi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(te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current line, stop at the first possible occa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ither in a function that is called or in the curren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(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next line in the curre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ched or it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(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 until the current function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(ont(inue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execution, only stop when a breakpoint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(ist) [first [,last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urce code for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arguments, list 11 lines around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ontinue the previous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one argument, list 11 lines starting at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wo arguments, list the given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econd argument is less than the first, it is a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(r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argument list of the curren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the value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!)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the (one-line) statement in the contex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ck frame.  The exclamation point can be omitted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word of the statement resembles a debugger command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o a global variable you must always prefix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 'global' command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 global list_options; list_options = ['-l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d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s the type of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ias [name [command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s an alias called 'name' that executes 'command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must *not* be enclosed in quotes.  Replac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can be indicated by %1, %2, and so on, while %*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laced by all the parameters.  If no command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alias for name is shown. If no name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ar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es may be nested and can contain anything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gally typed at the pdb prompt.  Note!  You *can*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 pdb commands with aliases!  Those in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then hidden until the alias is removed.  Alias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sively applied to the first word of the command line;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words in the line are left al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an example, here are two useful aliases (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the .pdbrc fi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(usage "pi classInst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i for k in %1.__dict__.keys(): print "%1.",k,"=",%1.__dict__[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Print instance variables in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ias ps pi 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lia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s the specified ali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(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it from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being executed is abor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