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ossibility of porting chdrv into other machine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drv is developed in Linux with a VGA screen.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art is mainly two sets.The first sets is graphic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has seperated into file portable.c.You must rend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ole() function to initialize all your variable and the mon_*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These function manifest itself by its name.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it,please contact with me directly.I am grate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t is support of console switching.I don't know much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code is in chdam.c.There is a function ch_change_console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to change internal structure of this.This should b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you must do when you port ch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bove is very poor.If you have any question about port ch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machine,please email me.I will help you with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