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424871631"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805160808"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