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ing}{2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rialized}{2}{Constraint intervals to be ser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