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Over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oduct{}-\productversion{} is the first major release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of user-defined classes.  We have decided to nam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because the relation between the hosting Prolog sys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duct{} has been changed radically, important featur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tion of stand-alone executables have been added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werful \class{table} class for manipulating tabular lay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al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host message-passing protocol is not only faster and use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it also allows passing native host (Prolog) data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duct{}-methods. In addition, a transparent protocol for repres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e (recorded) Prolog data in \product{} instance-variable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. These features facilitate proper design of \product/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with far less hassle.</w:t>
        <w:tab/>
        <w:t>Defining graphical application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duct{} classes defined in Prolog is the accepted preferred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tructuring large GUI applications. Unfortunately however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duct{} methods, even when defined in Prolog, only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duct{} data, either the native Prolog data had to be represe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duct{} data or a predicate instead of a method-invocation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\Chapref{tree} provides an example of passing native Prolo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al applications often require images, help-files and oth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easily expressed in Prolog source-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duct{}-\productversion{} provides a generic mechanis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ng this data with the application.  See \chapref{resourc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s are a common and well understood mechanism for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2-dimensional layout. \product{}-\productversion{} provides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led after HTML-3, including row and column-spanning, defining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ames, spacing and manipulation mechanisms such as naming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ows, deleting, inserting and sorting rows, etc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ref{layou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hapter{Changes to Message Pass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llow for Prolog-native da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arlier versions, sending a message was realised by resol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, and activating it.  In the new version a \jargon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reated, after which actions on this goal resolve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s type-vector, type-check and allocate the arguments and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the implementation.  The advantage of this is two-fold.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, it allows the host-interface to check whether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is actually defined in the host-language itself.  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can decide not to route the call through \product{}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</w:t>
        <w:tab/>
        <w:t>build the proper argument vector an call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.  This is faster and, at least equally important, it avoi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 to represent all data passed over a \product{} method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mplemented in the host to be converted into \product{}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the new implementation technique results in a much flat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C-stack.  Not only this saves a considerable amoun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eply nested method-invocation, but it also reduces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ack-faults on processors using \jargon{register-windows} (e.g.\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PARC}SPAR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mprove the Prolog integration even further,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ass{prolog_term} and type \type{prolog} have been introduced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ing Prolog-defined methods, the type \type{prolog} ind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hat the Prolog argument should be passed direct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 If a \product{}-native argument is defined to be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{prolog}, the Prolog term-reference is packed into an inst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 \class{prolog_term}. If the context in which a prolog_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was created terminates and the object has referenc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will record the term into the Prolog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roach results in natural behaviour. If a Prolog term i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methods that allow for it and reaches Prolog at some stage,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s the unmodified term. If the Prolog term is associa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duct{} object, normally as data for an instance-variab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-variable will contain a recorded copy of the term. If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the value of this term, the term is copied back to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 (cf.\ recorded/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ection{Example --- Creating a tree from Prolog data} \label{sec:tree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a tree is represented in Prolog using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node}{Value, Sons}, where \arg{Sons} itself is a tre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an arbitrary Prolog term. We would like to represen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 using a \product{} \class{tree} object. If a node is selec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term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tree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scriptfig{parsetree}{Resulting window for ?- showtre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olog terms and type an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eatures described in this section have been added to \product{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roduct{} type any refers to `anything but functions'. It is only 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includes Prolog terms.  However, the interface say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below creates a chain holding a point object and not a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a Prolog te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new(Ch, chain(point(1,2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mbiguity is fixed using a \funcref{prolog}{1} term.  A te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 \exam{prolog(...)} is translated into a \class{prolog_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it is not atomic.  The prolog_term instance however is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that the type-check for \type{any} accepts it.  This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for passing Prolog terms through any method argument typ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{any}. Useful examples are storing Prolog terms in \produc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ass{vector} objects, associating Prolog data to object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`object-&gt;attribute' (see below)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Object, attribute, list, [this, is, a, list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(Object, attribute, list, Li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predicates send/2 and get/3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oduct{} now supports two formats for the send- and get-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ciple format has been chang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end}{Receiver, Selector(...Arg...)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get}{Receiver, Selector(...Arg...), Answer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nd(new(P, picture), ope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(P, display(box(100,100), point(10,10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s of this representatio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No limits to the number of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Generally easier specification of utility-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wrap around the \product{} primitives as mess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presented using single Prolog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Possibility to define (efficiently) other synt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\product{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Using an infix-operator for send/2, w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xpress send using \arg{Receiver} op \arg{Message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nfortunately it is not easy to find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perator.  {\tt -&gt;} is already reser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{\tt .} (dot) creates too much conf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ith the final dot of a Prolog clause (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pace after it would make the parser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clause has ended).  Sugges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elcome!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disadvantage, \product{} produces more Prolog garbage, bu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rn compilers, this is unlikely to be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he old syntax} is still acceptable.  When app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normal subclause, the \product{} term-expansion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e it.  Actual calls are modified at run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voking behaviour on the super-class}</w:t>
        <w:tab/>
        <w:tab/>
        <w:t>\label{sec:sendsup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oking behaviour on the super-class is implemented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. In the old system, send(\arg{Object}, send_super, selector,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used. In the new system, the primitive send_class/2 is u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programmers use send_super/2 with the same syntax as send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 send_super/2 is translated by the \product{} term-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nto a proper send_class/2 message. All vari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end}{Receiver, send_super, Selector, ...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end}{Receiver, send_super(Selector, ...)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end_super}{Receiver, Selector, ...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end_super}{Receiver, Selector(...)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ome incompatibilities} arise from this:  dynamically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s of the old send-super construct will fail, as will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the context of a class.  If the message invok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-class is determined dynamically, the code below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, i.e.\ the \jargon{message} should be constructed dynam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e \jargon{go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 =.. [Selector|Arguments]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_super(Receiver, Msg),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Variable-argument methods}</w:t>
        <w:tab/>
        <w:tab/>
        <w:t>\label{sec:varar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oduct{} methods dealing with variable-argument parameter list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assing rules.  Instead of passing the arguments 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\class{vector} object, they are now passed as a Prolo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redefines `label -&gt;report' to change the colou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according to the nature of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pce_begin_class(reporter, lab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(R) :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_super(R, initialise, reporter, '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(R, Kind:name, Fmt:name, Args:any ...) :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ur(Kind, Colou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R, colour, Colou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g =.. [report, Kind, Fmt | Args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_super(R, Ms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ur(status, gre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(error,  r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(_,      bla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pce_end_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hese incompatibilities} are generally easily fou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ing the source for \verb$...$. There is no automatic re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hapter{Class-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roduct{}-4 notion of resources, expressing user-defaults,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by the notion of class-variables, the default of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d from the \product{} \file{Defaults}-file and/or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\$HOME/.xpce/Defaults}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tion `resource' is now reserved for `program resources',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by the program that cannot (easily) be expres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tself.  See \chapref{resourc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nsequences for the application programm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application-programmer, the class-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esource}{Name, Type, String-ified-default [, Comment]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lass_variable}{Name, Type, Default [, Comment]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default is no longer the string-ifi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alue, but the valu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hod `object &lt;-resource_value' has been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`object &lt;-class_variable_value'.  In addition, class variables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get-behaviour, scheduled after methods and instance-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value of a class-variable can thus be retrieved using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-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both a instance- and a class-variable exist with the same na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-variable is initialised to @class_default.  On first a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e class-variable is used to fill the instance-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-fragment below illustrates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pce_begin_class(classvar_demo, objec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(count, int, g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_variable(count, int, 2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_count(CVD) :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(CVD, count, Cou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@display, inform, 'Count = %d', Cou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'compatibility/resource' libr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llib{'compatibility/resource'} defines additional pre-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ethods to deal with commonly used programming constructs of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reports class-variable (resource) values with in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(string-ified) and can be used to maintain source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run both on older versions as on \product{}-\productversion{}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ter case, execute the following directive in the contex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odule{user} modu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(   get(@pce, version, number, Versi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&gt;=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&gt;  use_module(library('compatibility/resource'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when using this library, resources a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ref{resources} cannot appear inside a class-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nsequences for the end-us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oduct{} no longer uses the X11 resource-syntax.  The syntax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-variable default value is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lass&gt;.&lt;class-variable&gt;: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the leading \const{Pce.} has been dropped and class-n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in exact-case rather then capitalised.  The value-syntax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en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defaults-file is located in \file{\$PCEHOME/Default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$PCEHOME refers to the \product{} home-directory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`@pce &lt;-home'). The user's defaults-file is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\$HOME/.xpce/Defaults}, which is achieved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-statement at the end of the system-default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hapter{Program resources}</w:t>
        <w:tab/>
        <w:tab/>
        <w:tab/>
        <w:t>\label{sec:resourc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, in the new sense of the word is data that is requ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pplication but cannot be expressed easily as program-code. 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mage-files, help-files, and other files using non-Prolog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files are declared by defining clauses for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/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source}{3}{?Name, ?Class, ?Path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file specified by \arg{PathSpec} to contain data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named \arg{Name} of resource-class \arg{Clas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refers to the logical name of the resource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locally for a Prolog module.  Declarations in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odule{user} are visible as defaults from all other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lass} defines the type of object to be expected in the file.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they provide an additional name-space for resources. \arg{Path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file specification as acceptable to absolute_file_name/[2,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can be handled both from Prolog as for \product{}.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, this is achieved using open_resource/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resource}{4}{+Name, ?Class, 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s the resource specified by \arg{Name} and \arg{Class}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is a variable, it will be unified to the class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found that has the specified \arg{Name}.  If success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} becomes a handle to a binary input stream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the content of the re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open_resource/3 first checks resource/3. 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open the returned resource source-file.  Otherwise it will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ograms resource database.  When creating a saved-stat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saves the resource contents into the resource arch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oes not save the resource cla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, the development environment uses the files (and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source/3 declarations and/or files containing resourc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immediately affect the running environment, while the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quickly accesses the system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\product{}, resources are accessed using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ass{resource}, which is located next to \class{file}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data-representation class \class{source_sink}.  M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that require data accept instances of \class{source_sink}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resources a suitable candi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the preferred way to specify and use an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(my_icon,</w:t>
        <w:tab/>
        <w:t>image,</w:t>
        <w:tab/>
        <w:t>image('my_icon.xpm'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Button, label, image(resource(my_icon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ive pce_image_directory/1 adds the provided director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-path for images (represented in the class-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assvar{image}{path}), as well as to the \functor{image}{1}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MS-Windows formatted image files can current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oaded through \class{resource} objects. The Windows API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functions to extract these objects from a single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ted as Windows resources in a \fileext{dll} or \fileext{exe}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 now, it is adviced to translate the images into \fileext{xpm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using the following simpl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nd(image('myicon.ico'), save, 'myicon,xpm', xp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ransformation is complete as the XPM image format cover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ects of the Microsoft imag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hapter{Errors and Prolog exceptions}</w:t>
        <w:tab/>
        <w:tab/>
        <w:t>\label{sec:erro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oduct{}-\productversion{} provides a mapping between \produc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and Prolog exceptions.  For this reason a new `error &lt;-&gt;feedback'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defined: \const{throw}. If an error is rai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`object-&gt;error' that has &lt;-feedback: \const{throw} and the system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jargon{goal} on the stack that indicates it is willing to c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, the error details are stored in the goal. As control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log, the interface maps the error details onto a Prolog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xception is of th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error}{\term{pce}{ErrorId, ListOfArguments}, Con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rror can be catched using the ISO catch/3 constru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catch(send(@pce, not_implemented), E, tr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= error(pce(no_behaviou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[@pce/pce,  (-&gt;), not_implemented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nd(@pce/pce, not_implemented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rror-term can be printed using print_message/2.  Th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`error&lt;-format' may also be used to map the error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duct{}-st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_string(ErrorId, Args, TextAsAto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g =.. [format|Args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(error(ErrorId), Msg, Str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(String, value, TextAsAto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roduct{} manual's error browser can be used to examine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hapter{Modified and deleted featur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nstraints --- only automatic for graphical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ractice, constraints are almost exclusively used to specify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s between graphical objects. Until now, constraint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d whenever a send-message was successfully executed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ductversion{}, constraints are executed automatical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ometry of a graphical object changes.  All other case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d manually using `object -&gt;update_constraint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ther objects are known to dependent using constraints on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attributes of a class, it is advised to write a wrapp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s -&gt;update_constraints whenever the relevant attribut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ar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suppose a class \class{lamp} has been defin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`is_on'.  The application uses constraints to propag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ces of this property.  The lamp should be defined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keleto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pce_begin_class(lamp, bitma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(is_on, bool := @off, get, "Whether the lamp is on/off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_on(L, OnOff:bool) :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L, slot, is_on, OnOff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L, update_constrai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bugging and goal-stack examin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 \class{vmi} and its instances @vmi_send, @vmi_get, @vmi_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@vmi_free are deleted.  With this, `vmi-&gt;parent_goal', a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alidate some goal is executing higher in the goal-stack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 too. Applications using these constructs should take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nsive debugger available in previous versions proved of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l usage. As of version \productversion{}, the debugg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 tracing the activation of methods and the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-variables, as well as breaking (like Prolog \jargon{spy}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A break-point may be used to examine that status and stack-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method is in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for setting break- and trace-point is the same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ypce/1 and tracepc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dit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editpce/1 has been replaced by a hook into the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/1 predicate.  This hook provides the following functional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{\tt-&gt;}{ClassOrObject}{Meth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a send-method.  Either \arg{Class} or \arg{Method} can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{\tt&lt;-}{ClassOrObject}{Meth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a get-method.  Either \arg{Class} or \arg{Method} can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as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predefined objects, \product{}-class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r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edit(_-&gt;upda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lect item to ed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q_agenda-&gt;update            boot('inferui.pl'):4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toc_rule_node-&gt;update       boot('inferui.pl'):5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btext_item-&gt;update          boot('lib/bitem.pl'):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choice?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hapter{Layout Managers}</w:t>
        <w:tab/>
        <w:tab/>
        <w:tab/>
        <w:t>\label{sec:layou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jargon{Layout Manager} is an object that is associa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al \class{device} and which deals with managing the lay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als displayed on the device. Layout-managers ca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e the graphicals on the device directly, or it can att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class{layout_interface} object to each the graphicals manag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ass{layout_interface} object contains data required by the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about the layout properties of the graphical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managing the layout, layout_managers can provide hoo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 the background of a device, as well as to direct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uture, layout-managers will form a hierarchy with a role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cogniser hierarchy. Currently the interface is only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\class{table}, using \class{table_cell} as a refin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ass{layout_interfa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raphical tab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important graphical modification is the introduction of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ass{table}, defining graphical tables modelled after HTML-3 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levant classes are listed in the partial class-hierarchy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scriptfig{tabletree}{Location in the hierarch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able-class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ample --- Show contents of a directory in a 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howdir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scriptfig{showdir}{Resulting window for ?- show_directory('.')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hapter{Reference pag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the reference documentation for the modified \product{}/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.  This material will shortly be merged into ``Programm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duct{}/Prolog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erface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ll definitions below, \arg{Message} is either an atom or a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. The functor-name (or the atom) of the message deno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elector} for the behaviour addressed. The argumen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\arg{Message} are used to build the argument vecto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teps are executed when sending a message us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predic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onvert the \arg{Object} argument into a referenc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product{}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Extract the \jargon{selector} from the \arg{Messag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  resolve the \jargon{implementation} of the behaviour den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y the combination of the object and \arg{selector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cess can yield a new receiving object, either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unction-evaluation if the receiving object is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behaviour is not defined on the function itself, or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\jargon{delegation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Determine a description (a vector of \class{type} object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f the arguments required by the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llocate and fill the actual argument vector.  This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als with named arguments (\infixterm{:=}{Name, Value}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ype-conversion as well as filling non-specified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interface here already discriminates between \product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mplemented behaviour from Prolog implemented. 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ase the argument vector is an array of native \product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ata. If an argument accepts Prolog native data,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s translated into an instance of class \class{prolog_term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viding a handle to the Prolog term.  In the second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t creates a vector of Prolog term references for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call to pce_principal:send_implementation/3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ce_principal:get_implementation/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Execute the implementation by calling a \product{}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if the implementation is in \product{}, or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Prolog implementation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it concerns a get-operation, convert the return val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per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Discard all garbage object created in this process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return-value of a get-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nd}{2}{+Object, :Mes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\arg{Message} to the indicated \arg{Object}. In general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-operation is intented to modify an object or test the objec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perty.  This predicate either succeeds or fails if it conc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st which fails.  If an error is encountered, the error is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GUI or the terminal or mapped onto a Prolog exception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rror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nd_class}{3}{+Object, +Class, :Mes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end/2, but the implementation is resolved only considering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t the level of the specified \arg{Class} or high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ence hierarc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used in very special cases if one wants to force the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particular implementation. It is dangerous as assumptions ma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between the actual object-class and \arg{Class} may be vio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send_super/2 should be used, which is mapped to a proper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nd_class/3 by the class-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nd_super}{2}{+Object, :Mes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ctually is not a predicate, but syntactic sugar transl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duct{} class-compiler into an appropriate send_class/3 call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can only appear in the context of a method-definition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practice that any method being refined in a sub-class invo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its super-class at some stage, as this guarante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ptions made in the super-class are violated.  For example, i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 of class \class{device} is defined to realise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al object, it {\bf must} invoke \term{send_super}{Dev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} in its refined -&gt;initialise method before it display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ass{graphical} object on the dev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pce_begin_class(my_graphical, devi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(MG) :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_super(MG, initiali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MG, display(box(100, 50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}{3}{+Object, :Message, -Ans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send/2, but get-behaviour returns a value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require att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A fresh `attribute' object is return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`box&lt;-size' returns and instance of class \class{siz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e current size of the box object.  This size objec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relation to its creator and may be modified freely.  It nee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carded as the incremental garbage collector will deal with i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is not protected using -&gt;lock_object or by associat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other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An `attribute' is return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`box&lt;-size', `box&lt;-area' returns an instance of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ass{area} describing the area of the box in the coordinate syste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&lt;-device, but the area object returned is a fill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graphical &lt;-area' instance-variable of the box object. Modify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will leave the box and its &lt;-device in an inconsistent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A normal fresh object is return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get-behaviour creates a new, completely independent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and intended for further manipulation.  This case i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 point of view no different from the return of a `fresh'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A fully functional part is return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device is, using `device&lt;-member', asked for the object-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displayed graphical object, the returned object may b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y as graphicals knon on what device they are displayed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 this device of any relevant information, including the 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raphical.  Whether or not such a relation exists can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documentation.  In general, if built-in objects are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 others existence, they will inform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class}{4}{+Object, +Class, :Message, -Ans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get_class/4 is what send_class/3 is for get-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super}{2}{+Object, :Message, -Ans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get_super/3 is what send_super/2 is for get-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lternative interface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for compatibility reasons as because it will remain the p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for some users, the predicates send/[3-12] and get/[4-13]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nd}{3-12}{+Object, :Selector, ... +Arg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term{send}{Object, Selector(...Arg...)}.  The \produc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-expansion translates these calls to send/2.  The pred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well to deal with invocation through meta-predic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captured by the macro-expansion.  The following two cal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identic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Window, display(box(100, 50), point(10, 10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Window, display, box(100, 50, point(120, 10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however that the existence of send/2 makes the following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_list(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[ border(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background(gree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display(box(100,100), point(10,10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]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}{4-13}{+Object, :Selector, ... +Arg ..., -Ans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are handled as send/[3-1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hapter{Status, discussion and pla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olog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oduct{}-5.0.0 is primarily an evaluation release for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duct{}/Prolog interface. Except for the issues noted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notes (especially \chapref{migrate}), old code is suppos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compatible with the new release. With this beta release we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his claim, as well as your opinion on the direction chos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issue is whether to allow Prolog data (\class{prolog_term}) i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 by including them into type \type{any}. This would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of Prolog data with \product{} objects without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possible, but it would harm compatibility and possibly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tion of source-code less obvious.  Consi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new(Chain, chain(point(1, 2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type{any} accepts Prolog data, this will be a chain object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log term.  Translation into a point-object will only tak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moment a type is requested that does not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ass{prolog_term}.  This implies translation may take plac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, resulting in multiple point instances being created from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it would be possible to define a class,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ass{term}, that is a normal subclass of class \class{o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tains a single slot holding the \class{prolog_term} objec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log term can be stored in a chain 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new(Chain, chain(term(point(1, 2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back to Prolog could be achieved automatically (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es \class{real} and \class{prolog_term}, or by han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thod `term &lt;-value'.  Comment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ab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al tables have been tested quite extensively on a cou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now. The basic functionality is stable, but both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(scrolling column/row subregions, 3D look) and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will be added. Suggestions are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ter{Migrating old source code}</w:t>
        <w:tab/>
        <w:tab/>
        <w:t>\label{sec:mig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provides a brief overview of things to check when mig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code to \product{}-\productversion{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Resourc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application uses resources in user-defined classes, t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 One is to load \pllib{'compatibility/resource'}, the oth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a global replace of the term \const{resource}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lass_variable}. Values are represented using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-notation. The compatibility package will warn for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 The advised route therefore it to use the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first, fix the value-notation and finally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source} with \const{class_variable}. See \chapref{resourc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Variable-argument metho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are passed as a Prolog list, rather then a \class{code_ve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.  In general forwarding is implemented by using Prolog univ</w:t>
      </w:r>
    </w:p>
    <w:p>
      <w:pPr>
        <w:pStyle w:val="PreformattedText"/>
        <w:bidi w:val="0"/>
        <w:spacing w:before="0" w:after="0"/>
        <w:jc w:val="left"/>
        <w:rPr/>
      </w:pPr>
      <w:r>
        <w:rPr/>
        <w:t>(=../2) to create a message and then calling send/2 or send_super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ly, such constructs are found using \program{grep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\verb$...$., possibly \verb$"... *) *:"$ See \chapref{vararg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Send sup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/Get super cannot be used outside the context of a clas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will warn if it encounters a send-super call for whic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resolve the context class. This problem has to be fixed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chapref{sendsup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if the generation of a runtime is desirable, it is advi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new-style resources to declare and access your image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