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extension.  \arg{Extension} is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ersistent sto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A library \pllib{rdf_history} is und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ur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semweb/rdf_turtle} provides a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DF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\footnote{\url{http://www.ilrt.bris.ac.uk/discovery/2004/01/turtl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syntax is the basis for the SPARQL query languag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and write by humans\footnote{And computers \ldots}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cts as a \jargon{plugin} to \pllib{rdf_db.pl}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 to load Turtle data transparently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rtle file is \fileext{t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turtle}{3}{+Input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urtle data from Input, returning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Input is either a term \term{stream}{Stream} or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.   Proces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l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ase URI.  When processing a file the defaul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file://}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on_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used for blank notes.  Must start with \const{__}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rom the 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ocess_turtle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_load_turtle/3, but processes the file in call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cess_rdf/3.  \arg{OnTriples} is call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non-empty list of triple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DB&gt;:&lt;Line&gt;, indicating the source location of th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with rdf_load_turtle/3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b}{DB}, specifying the named graph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ncepts from RDF-Schema (RDFS). There are two w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high level languages in RDF.  One is to vi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a set of \jargon{entailment rules}. 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rdf/3 on union of the raw graph and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rdfs.pl}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