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ty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ty_write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tring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ty_write s} will write the string {s} to the standard outp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HOL session will normally b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fail under unusual system-dependent circumstances,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can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openw, close, openi, openw, read, tty_read,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