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EQ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!l. (LENGTH l = 0) ==&gt; P l) = P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