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329618196"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9253299"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164700031"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94585696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