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85775179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7319836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3284072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