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08105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24644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89213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