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06543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05230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12614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27985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31355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43756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27372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3314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04444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11013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2587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44701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10726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19198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66770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25312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884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4873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67973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20059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45450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65281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66672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42284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68982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5971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3870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3990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52989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08254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46493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34371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37228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28377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03778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42295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62062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80353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64968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