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31717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733898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895574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2632372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